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28.08.2017 № 79 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</w:t>
      </w:r>
      <w:r>
        <w:rPr>
          <w:sz w:val="28"/>
          <w:szCs w:val="28"/>
        </w:rPr>
        <w:t xml:space="preserve"> Братском сельском посел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поселении, повышение безопасности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учшение материально-технической оснащенности, 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; повышение инженерно-технической защищенности социально значимых объектов расположенных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ащенных инженерно-технической защищенностью социально значимых объектов к общему числу социально значимых объектов</w:t>
            </w:r>
          </w:p>
        </w:tc>
      </w:tr>
      <w:tr>
        <w:trPr>
          <w:trHeight w:val="68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8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33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4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Брат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У</w:t>
      </w:r>
      <w:r>
        <w:rPr>
          <w:color w:val="000000"/>
          <w:sz w:val="28"/>
          <w:szCs w:val="28"/>
        </w:rPr>
        <w:t>крепление правопорядка, профилактика правонарушений, усиление борьбы с преступностью в</w:t>
      </w:r>
      <w:r>
        <w:rPr>
          <w:sz w:val="28"/>
          <w:szCs w:val="28"/>
        </w:rPr>
        <w:t xml:space="preserve"> Братском сельском поселении Тихорецкого района» на 2018-2020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повышение безопасности населения.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-повышение эффективности мер, принимаемых для охраны общественного порядка и обеспечения общественной безопасности;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по организации пультовой охраны здания администрации Братского сельского поселения Тихорецкого района, сельских клубов хутора Ленинское Возрождение и поселка Мир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террористических акц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, стендов по профилактике 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08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34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33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40,0 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 xml:space="preserve">                                                                            А.Ю.Писк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00" w:right="80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0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18"/>
      <w:szCs w:val="18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9-04-25T15:40:00Z</cp:lastPrinted>
  <dcterms:modified xsi:type="dcterms:W3CDTF">2020-01-09T10:30:00Z</dcterms:modified>
  <cp:revision>230</cp:revision>
  <dc:subject/>
  <dc:title>                                   </dc:title>
</cp:coreProperties>
</file>